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48/…./202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Romana Gołębiewskiego – Starostę Włocławskiego</w:t>
      </w:r>
      <w:r>
        <w:rPr>
          <w:bCs/>
          <w:sz w:val="24"/>
          <w:szCs w:val="24"/>
          <w:lang w:eastAsia="pl-PL"/>
        </w:rPr>
        <w:t>, 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</w:t>
      </w:r>
      <w:r>
        <w:rPr>
          <w:rFonts w:eastAsia="Arial Unicode MS"/>
          <w:bCs/>
          <w:szCs w:val="24"/>
        </w:rPr>
        <w:t xml:space="preserve">11 września 2019 r. Prawo zamówień publicznych </w:t>
        <w:br/>
        <w:t>(Dz. U. z 2024 r. poz. 1320 ze zm.), na podstawie art. 2 ust. 1 pkt. 1 wskazanej ustawy</w:t>
      </w:r>
      <w:r>
        <w:rPr>
          <w:szCs w:val="24"/>
        </w:rPr>
        <w:t>, została zawarta umowa o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</w:t>
        <w:br/>
        <w:t xml:space="preserve">i 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Materiały, artykuły, wyroby,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materiały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 (pokoje urzędu)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zamówienia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4 r. poz. 1646 ze zm.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brokerpefexpert.efaktura.gov.pl</w:t>
        </w:r>
      </w:hyperlink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podmiotu: Starostwo Powiatowe we Włocławku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adresu PEF: NIP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PEF: 8882403080.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 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iana postanowień zawartej umowy może nastąpić za zgodą obu stron wyrażoną na piśmie pod rygorem nieważności. </w:t>
      </w:r>
      <w:r>
        <w:rPr>
          <w:bCs/>
          <w:sz w:val="24"/>
          <w:szCs w:val="24"/>
        </w:rPr>
        <w:t>Zamawiający dopuszcza możliwość zmiany umowy bez przeprowadzenia nowego postępowania o udzielenie zamówienia, których łączna wartość jest niższa niż 20% wartości pierwotnej umowy oraz nie przekracza kwoty przeznaczonej w planie finansowym na realizację przedmiotu zamówienia. W przypadku zmiany zawartej umowy cena jednostkowa artykułów zamawianych będzie taka sama jak określona w Formularzu cenowym dołączonym do oferty złożonej przez Wykonawcę (załącznik nr 3 do Umowy)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bookmarkStart w:id="3" w:name="_Hlk152672005"/>
      <w:bookmarkEnd w:id="3"/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bookmarkStart w:id="4" w:name="_Hlk152672005"/>
      <w:bookmarkEnd w:id="4"/>
      <w:r>
        <w:rPr>
          <w:rFonts w:eastAsia="Calibri"/>
          <w:sz w:val="24"/>
          <w:szCs w:val="24"/>
        </w:rPr>
        <w:t>Wykonawca nie może przenieść wierzytelności z umowy na osobę trzecią, bez uprzedniej  zgod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6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5" w:name="_Hlk26868505"/>
      <w:bookmarkEnd w:id="5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  <w:b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41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5-11-20T11:41:00Z</dcterms:modified>
  <cp:revision>2</cp:revision>
  <dc:subject/>
  <dc:title>Włocławek, 1998- 11-10</dc:title>
</cp:coreProperties>
</file>